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nstituições de Previdência, habitação urbana e circulação de ideias: considerações gerais (Natal, 1930-1960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24"/>
          <w:szCs w:val="24"/>
        </w:rPr>
        <w:t>Luiza Maria Medeiros de Lima</w:t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rPr>
          <w:rFonts w:cs="Calibri"/>
          <w:color w:val="BFBFBF"/>
          <w:sz w:val="20"/>
          <w:szCs w:val="20"/>
        </w:rPr>
      </w:pPr>
      <w:r>
        <w:rPr>
          <w:rFonts w:cs="Calibri"/>
          <w:sz w:val="20"/>
          <w:szCs w:val="20"/>
        </w:rPr>
        <w:tab/>
        <w:t>Contato: luizamlima@hotmail.com</w:t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rPr>
          <w:rFonts w:cs="Calibri"/>
          <w:color w:val="BFBFBF"/>
          <w:sz w:val="20"/>
          <w:szCs w:val="20"/>
        </w:rPr>
      </w:pPr>
      <w:r>
        <w:rPr>
          <w:rFonts w:cs="Calibri"/>
          <w:color w:val="BFBFBF"/>
          <w:sz w:val="20"/>
          <w:szCs w:val="20"/>
        </w:rPr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jc w:val="center"/>
        <w:rPr>
          <w:rFonts w:cs="Calibri"/>
          <w:color w:val="BFBFBF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Linha de pesquisa: História da Arquitetura, do Urbanismo e do Território</w:t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rPr>
          <w:rFonts w:cs="Calibri"/>
          <w:color w:val="BFBFBF"/>
          <w:sz w:val="20"/>
          <w:szCs w:val="20"/>
        </w:rPr>
      </w:pPr>
      <w:r>
        <w:rPr>
          <w:rFonts w:cs="Calibri"/>
          <w:color w:val="BFBFBF"/>
          <w:sz w:val="20"/>
          <w:szCs w:val="20"/>
        </w:rPr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0</wp:posOffset>
                </wp:positionH>
                <wp:positionV relativeFrom="paragraph">
                  <wp:posOffset>74930</wp:posOffset>
                </wp:positionV>
                <wp:extent cx="6686550" cy="0"/>
                <wp:effectExtent l="635" t="6350" r="0" b="6350"/>
                <wp:wrapNone/>
                <wp:docPr id="1" name="Conector re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.9pt" to="530.45pt,5.9pt" ID="Conector reto 1" stroked="t" o:allowincell="f" style="position:absolute">
                <v:stroke color="#93895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b/>
          <w:sz w:val="24"/>
          <w:szCs w:val="24"/>
        </w:rPr>
        <w:t>INTRODUÇÃ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color w:val="BFBFB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As CAP e IAP atuantes em Natal, entre os anos 1930 e 1960, financiaram e produziram moradias para diferentes categorias profissionais como parte de uma primeira “política” nacional de habitação, inserida no projeto desenvolvimentista de base urbano-industrial da “Era Vargas”. Ao criarem uma ampla estrutura técnico-administrativa corporativista, vinculada ao Ministério do Trabalho, Indústria e Comércio, eles estabeleceram condições operacionais para inversão dos recursos previdenciários no mercado imobiliário em cidades de todos os estados, mediante suas Carteiras Prediais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onformaram, assim, os primeiros escritórios públicos empenhados em conceber e aplicar soluções para moradia “higiênica” e “confortável” em larga escala no país, o que permitiu, segundo Bonduki (2014), a elaboração de “concepções de habitação” e “políticas de projeto” próprias, que se mostraram mais coerentes no âmbito do IAP dos Industriários – IAPI –, dos Comerciários – IAPC – e dos Bancários – IAPB. Essas perpassavam desde a aquisição de terrenos, definição de programas e tipologias, materiais e métodos construtivos, pautados em princípios de racionalização e economia, traduzindo referências diversificadas, que incluíram, mas excederam largamente o repertório “modernista” de matriz europeia (BONDUKI, KOURY, 2014; ALMEIDA, 2012; BOTAS, 2011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Embora não se tenha constituído uma política consistente para o setor à época, abriu-se um novo campo experimental no enfrentamento das questões atinentes ao processo de urbanização e provisão habitacional dos trabalhadores, gerando um ciclo de projetos inovadores, de elevada qualidade arquitetônica e urbanística (BONDUKI, 1998, 2014; BONDUKI, KOURY, 2014; ALMEIDA, 2012, BRUNA, 2010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e que maneira a operacionalização dessas intervenções, dispersas pelo território nacional, favoreceu o trânsito de ideias e propostas relativas à moradia urbana no Brasil e, em particular, no caso de Natal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BJETIVO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Compreender o papel da estruturação das Carteiras Prediais das CAP/IAP na potencialização da circulação de ideias acerca da produção da moradia na capital potiguar. Mais especificamente, tenciona-se caracterizar os principais meios pelos quais tais órgãos promoveram discussões ou interlocução de ideias, de maneira geral, e identificar sua aplicação em Natal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b/>
          <w:sz w:val="24"/>
          <w:szCs w:val="24"/>
        </w:rPr>
        <w:t>METOD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color w:val="BFBFB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</w:rPr>
        <w:t>Inicialmente, foram selecionados e sistematizados, a partir da literatura disponível, aspectos da ação das CAP e IAP que sugeriam a criação de oportunidades mais ou menos diretas para circulação de ideias, quais sejam: obras, documentos, eventos, deslocamentos e contatos profissionais. Em seguida, recorreu-se a levantamento de dados em jornais da época – em especial Tribuna e A Ordem – e no banco de dados “Empreendimentos” do Grupo de História da Cidade, do Território e do Urbanismo – HCUrb –, que contabiliza 584 registros de processos imobiliários, originalmente arquivados no INSS-RN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DESENVOLVIMENT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A estrutura organizacional das CAP e IAP, criadas, sobretudo, durante o I Governo Vargas (1930-1945) – no contexto de profunda reforma e ampliação do aparelho estatal – implicou na instituição das seguintes práticas que favoreciam a circulação de ideias sobre habitação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</w:rPr>
        <w:t>1. Participação direta das instituições em debates técnicos promovidos em congressos e reuniões nacionais e internacionais, além de concursos</w:t>
      </w:r>
      <w:r>
        <w:rPr>
          <w:rStyle w:val="EndnoteCharacters"/>
          <w:rStyle w:val="EndnoteAnchor"/>
          <w:rFonts w:cs="Calibri"/>
        </w:rPr>
        <w:endnoteReference w:id="2"/>
      </w:r>
      <w:r>
        <w:rPr>
          <w:rFonts w:cs="Calibri"/>
        </w:rPr>
        <w:t>;</w:t>
      </w:r>
      <w:r>
        <w:rPr>
          <w:rFonts w:cs="Calibri"/>
          <w:color w:val="FF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. Publicações nos meios impressos de ampla circulação e especializados, produção própria de periódicos, textos avulsos e organização de exposições, que davam visibilidade à produção, estendiam o alcance das discussões internas, fomentava e criava novos espaços de interlocução</w:t>
      </w:r>
      <w:r>
        <w:rPr>
          <w:rStyle w:val="EndnoteCharacters"/>
          <w:rStyle w:val="EndnoteAnchor"/>
          <w:rFonts w:cs="Calibri"/>
        </w:rPr>
        <w:endnoteReference w:id="3"/>
      </w:r>
      <w:r>
        <w:rPr>
          <w:rFonts w:cs="Calibri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3. Articulação de profissionais pela conformação de corpos técnicos capacitados nos Escritórios Centrais, no Rio de Janeiro, e nas delegacias estaduais/regionais, que incluíram uma gama de engenheiros e arquitetos – entre eles, adeptos do modernismo –, os quais circulavam no país a serviço das instituições; e contratação de escritórios externos, de caráter reconhecidamente inovador, para conceber projetos</w:t>
      </w:r>
      <w:r>
        <w:rPr>
          <w:rStyle w:val="EndnoteCharacters"/>
          <w:rStyle w:val="EndnoteAnchor"/>
          <w:rFonts w:cs="Calibri"/>
        </w:rPr>
        <w:endnoteReference w:id="4"/>
      </w:r>
      <w:r>
        <w:rPr>
          <w:rFonts w:cs="Calibri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4. Elaboração de diretrizes projetuais, tipos e modelos padrão de unidades pelas Divisões de Engenharia, que serviriam de base a vários empreendimentos;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5. Divulgação, entre as agências locais, de normas e formulários para avaliação de imóveis, especificações e orçamentos, bem como definição de rotinas processuais que implicavam no translado de projetos e documentos conexos entre as delegacias e instâncias centrais, para avaliação e aprovação dos financiamentos individuais, construção e compra de vilas e conjuntos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m Natal, identificou-se desdobramentos mais diretos dos aspectos acima, à exceção do primeiro. Há, nesse sentido, indícios que comprovam a circulação de impressos oficiais, como as revistas do IAPC, do IAPI, e da CAP dos Trabalhadores em Trapiches e Armazéns (REVISTAS, 1937, p. 3), além da divulgação, ainda que pontual, de obras inovadoras no centro-sul na imprensa local, que destacou um conjunto cujas casas foram entregues mobiliadas (LEGITIMA..., 1938, p. 2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sz w:val="20"/>
        </w:rPr>
        <w:t>Figura 01 - Revista Industriários (1953)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207770" cy="1590675"/>
            <wp:effectExtent l="0" t="0" r="0" b="0"/>
            <wp:docPr id="9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029970" cy="1329690"/>
            <wp:effectExtent l="0" t="0" r="0" b="0"/>
            <wp:docPr id="10" name="Imagem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  <w:t>Fonte: Acervo da Biblioteca Central da UFRN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m relação aos profissionais, observou-se que se credenciaram nas delegacias, sobretudo, engenheiros potiguares formados em Recife, dentre os quais sobressaiu-se Wilson Miranda</w:t>
      </w:r>
      <w:r>
        <w:rPr>
          <w:rStyle w:val="EndnoteCharacters"/>
          <w:rStyle w:val="EndnoteAnchor"/>
          <w:rFonts w:cs="Calibri"/>
        </w:rPr>
        <w:endnoteReference w:id="5"/>
      </w:r>
      <w:r>
        <w:rPr>
          <w:rFonts w:cs="Calibri"/>
        </w:rPr>
        <w:t>. Registrou-se, entretanto, a vinda do engenheiro-arquiteto carioca Afonso Celso de Ouro Preto</w:t>
      </w:r>
      <w:r>
        <w:rPr>
          <w:rStyle w:val="EndnoteCharacters"/>
          <w:rStyle w:val="EndnoteAnchor"/>
          <w:rFonts w:cs="Calibri"/>
        </w:rPr>
        <w:endnoteReference w:id="6"/>
      </w:r>
      <w:r>
        <w:rPr>
          <w:rFonts w:cs="Calibri"/>
        </w:rPr>
        <w:t>, do IPASE, em 1955, para gerir as obras do II Conjunto e da nova sede do Institut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ssim, as unidades geminadas da Vila 19 de Abril, de 1941, do I e II Conjunto do IPASE, de 1945 e 1955, bem como os prédios e casas isoladas do Conjunto Nova Tirol, de 1958, do IAPC, parecem ter resultado da adaptação pelos técnicos locais de padrões institucionais, desenvolvidos pelas Divisões de Engenharia dos IAP</w:t>
      </w:r>
      <w:r>
        <w:rPr>
          <w:rStyle w:val="EndnoteCharacters"/>
          <w:rStyle w:val="EndnoteAnchor"/>
          <w:rFonts w:cs="Calibri"/>
        </w:rPr>
        <w:endnoteReference w:id="7"/>
      </w:r>
      <w:r>
        <w:rPr>
          <w:rFonts w:cs="Calibri"/>
        </w:rPr>
        <w:t>, sob suas premissas de racionalização construtiva e espacial (BONDUKI, 2014), e que foram utilizados em obras no Rio de Janeiro, Curitiba, São Luís e Belém, documentadas no inventário de Bonduki e Koury (2014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  <w:t>Figura 02 - Conjuntos: Nova Tirol - Natal (1-2), Coelho Neto- Rio de Janeiro (3) João Gualberto - Curitiba (4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lang w:val="en-US" w:eastAsia="en-US"/>
        </w:rPr>
        <w:drawing>
          <wp:inline distT="0" distB="0" distL="0" distR="0">
            <wp:extent cx="3249295" cy="21640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</w:rPr>
        <w:t>Fonte: Acervo HCUrb (2008) e Bonduki e Koury (2014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r fim, destaca-se a utilização de formulários de cada instituto para avaliação dos imóveis, que direcionavam o olhar dos avaliadores sobre moradias existentes e projetadas para Natal. Ao serem encaminhados junto aos projetos à capital da República, esses permitiram certa interferência de pareceristas dos Escritórios Centrais nas unidades financiadas isoladamente, sobretudo no IAPC e IAPB, como exigência de pequenas melhorias – inclusive com indicação de alternativas para iluminação e ventilação dos cômodos, ressalvas sobre a qualidade dos materiais e atendimento a normas federais, visando maior segurança e durabilidad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 operação dessas instituições, em Natal, deu-se num momento de assimilação de tendências racionalizantes na arquitetura, adensamento e expansão - por loteamentos privados (FERREIRA, 1996) – da área urbana, no qual assistiu-se à precarização das condições de moradia e dos serviços urbanos, face à relativa obsolescência dos instrumentos urbanísticos (DANTAS, 2003). Nesse contexto, tal “política” contribuiu tanto para o conhecimento, nos círculos locais, de soluções inovadoras concretizadas no país, como ajudaram a promover condições mínimas de “higiene” e “conforto” em parte das construções financiadas. Além disso, apesar do caráter – em geral – mais conservador da produção, esses órgãos introduziram nos agrupamentos residenciais que construíram diretamente, aspectos como a heterogeneidade de tipos e diversidade arquitetônica, racionalização dos projetos das unidades, inserção urbana adequada – com facilidade de acesso a eixos de circulação e transporte público, equipamentos e serviços coletivos, traduzindo elementos constantes nas “concepções de habitação” (BONDUKI, 2014) desenvolvidas no seio das instituiçõ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b/>
          <w:sz w:val="24"/>
          <w:szCs w:val="24"/>
        </w:rPr>
        <w:t>CONSIDERAÇÕES FINAI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color w:val="BFBFB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A atuação das CAP e IAP no campo da habitação, além de viabilizar a produção de obras com expressivo valor arquitetônico e urbanístico, resultou na criação de espaços institucionais privilegiados para discussão, experimentação e divulgação de propostas para a moradia urbana na “cidade moderna”, em escala nacional. Nesse contexto, articularam uma série de estratégias e instrumentos que potencializaram a circulação de ideias atinentes à problemática no país, ora em acelerado processo de urbanização. Em Natal, criaram canais por meio da imprensa, de contatos profissionais difusos, do trânsito de avaliações, projetos-padrão institucionais e projetos individuais financiados no “circuito” Escritórios Centrais-Órgãos Locais. Concorreram, desse modo, para introduzir melhorias nas condições materiais de habitação, ainda que de uma parcela restrita da população, especialmente nos conjuntos e vilas construídos diretamente pelos órgãos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GRADECIMENTO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À professora Angela Lúcia Ferreira, ao Grupo de Pesquisa HCUrb e ao CNPq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EFERÊNCIAS BIBLIOGRÁFICAS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color w:val="BFBFB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MEIDA, Caliane C. Habitação social no Nordeste: a atuação das CAPs e dos IAPs (1930-1964). 2012. Tese (Doutorado em Arquitetura e Urbanismo) – Instituto de Arquitetura e Urbanismo de São Carlos, São Carlos, 2012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ONDUKI, Nabil. </w:t>
      </w:r>
      <w:r>
        <w:rPr>
          <w:rFonts w:cs="Calibri"/>
          <w:i/>
          <w:sz w:val="20"/>
          <w:szCs w:val="20"/>
        </w:rPr>
        <w:t>Os pioneiros da Habitação Social no Brasil</w:t>
      </w:r>
      <w:r>
        <w:rPr>
          <w:rFonts w:cs="Calibri"/>
          <w:sz w:val="20"/>
          <w:szCs w:val="20"/>
        </w:rPr>
        <w:t xml:space="preserve">: Cem anos de política pública. São Paulo: Unesp: Sesc, 2014. v. 1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ONDUKI, Nabil; KOURY, Ana Paula. </w:t>
      </w:r>
      <w:r>
        <w:rPr>
          <w:rFonts w:cs="Calibri"/>
          <w:i/>
          <w:sz w:val="20"/>
          <w:szCs w:val="20"/>
        </w:rPr>
        <w:t>Os pioneiros da Habitação Social no Brasil</w:t>
      </w:r>
      <w:r>
        <w:rPr>
          <w:rFonts w:cs="Calibri"/>
          <w:sz w:val="20"/>
          <w:szCs w:val="20"/>
        </w:rPr>
        <w:t>: inventário da produção pública no entre 1930 e 1964. São Paulo: Unesp: Sesc, 2014. v. 2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OTAS, Nilce Cristina Aravecchia. </w:t>
      </w:r>
      <w:r>
        <w:rPr>
          <w:rFonts w:cs="Calibri"/>
          <w:i/>
          <w:sz w:val="20"/>
          <w:szCs w:val="20"/>
        </w:rPr>
        <w:t>Entre o progresso técnico e a ordem política:</w:t>
      </w:r>
      <w:r>
        <w:rPr>
          <w:rFonts w:cs="Calibri"/>
          <w:sz w:val="20"/>
          <w:szCs w:val="20"/>
        </w:rPr>
        <w:t xml:space="preserve"> arquitetura e urbanismo na ação habitacional do IAPI. Tese (Doutorado em Arquitetura e Urbanismo) – Instituto de Arquitetura e Urbanismo de São Carlos, São Carlos, 2011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RUNA, Paulo. </w:t>
      </w:r>
      <w:r>
        <w:rPr>
          <w:rFonts w:cs="Calibri"/>
          <w:i/>
          <w:sz w:val="20"/>
          <w:szCs w:val="20"/>
        </w:rPr>
        <w:t>Os primeiros arquitetos modernos</w:t>
      </w:r>
      <w:r>
        <w:rPr>
          <w:rFonts w:cs="Calibri"/>
          <w:sz w:val="20"/>
          <w:szCs w:val="20"/>
        </w:rPr>
        <w:t>: Habitação Social no Brasil, 1930-1950. São Paulo: EDUSP, 2010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EGÍTIMA obra de amparo social. A Ordem, </w:t>
      </w:r>
      <w:r>
        <w:rPr/>
        <w:t>15 de junho de 1938, p. 2</w:t>
      </w:r>
      <w:r>
        <w:rPr>
          <w:rFonts w:cs="Calibri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TAS, Ana Caroline de C. L. </w:t>
      </w:r>
      <w:r>
        <w:rPr>
          <w:rFonts w:cs="Calibri"/>
          <w:i/>
          <w:sz w:val="20"/>
          <w:szCs w:val="20"/>
        </w:rPr>
        <w:t>Sanitarismo e planejamento urbano</w:t>
      </w:r>
      <w:r>
        <w:rPr>
          <w:rFonts w:cs="Calibri"/>
          <w:sz w:val="20"/>
          <w:szCs w:val="20"/>
        </w:rPr>
        <w:t>: a trajetória das propostas urbanísticas para Natal entre 1935 e 1969. 2003. Dissertação (Mestrado em Arquitetura e Urbanismo) – PPGAU, UFRN. Natal, 2003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EGÍTIMA obra de amparo social. A Ordem, </w:t>
      </w:r>
      <w:r>
        <w:rPr/>
        <w:t>15 de junho de 1938, p. 2</w:t>
      </w:r>
      <w:r>
        <w:rPr>
          <w:rFonts w:cs="Calibri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ERREIRA, Angela Lúcia. </w:t>
      </w:r>
      <w:r>
        <w:rPr>
          <w:rFonts w:cs="Calibri"/>
          <w:i/>
          <w:sz w:val="20"/>
          <w:szCs w:val="20"/>
        </w:rPr>
        <w:t>De la producción del espacio urbano a la creación de territorios en la ciudad</w:t>
      </w:r>
      <w:r>
        <w:rPr>
          <w:rFonts w:cs="Calibri"/>
          <w:sz w:val="20"/>
          <w:szCs w:val="20"/>
        </w:rPr>
        <w:t>: un estudio sobre la constitución de lo urbano en Natal, Brasil. 1996. Tese (Doutorado em Geografia Humana) – Universidad de Barcelona, Barcelona, 1996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REVITAS. </w:t>
      </w:r>
      <w:r>
        <w:rPr>
          <w:rFonts w:cs="Calibri"/>
          <w:sz w:val="20"/>
          <w:szCs w:val="20"/>
        </w:rPr>
        <w:t xml:space="preserve">A Ordem, </w:t>
      </w:r>
      <w:r>
        <w:rPr>
          <w:sz w:val="20"/>
          <w:szCs w:val="20"/>
        </w:rPr>
        <w:t>07 de julho de 1937, p. 3</w:t>
      </w:r>
      <w:r>
        <w:rPr>
          <w:rFonts w:cs="Calibri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NOTAS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endnotePr>
        <w:numFmt w:val="lowerRoman"/>
      </w:endnotePr>
      <w:type w:val="continuous"/>
      <w:pgSz w:w="11906" w:h="16838"/>
      <w:pgMar w:left="720" w:right="720" w:gutter="0" w:header="708" w:top="764" w:footer="708" w:bottom="764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lang w:val="pt-BR"/>
        </w:rPr>
        <w:t>A título de exemplo, pode-se citar a participação do IAPI no IV Congresso Pan Americano de Arquitetos em Montevidéu (1940) e do Instituto de Previdência e Assistência dos Servidores do Estado – IPASE –, como organizador do Seminário de Habitação e Reforma Urbana, de 1963 (BONDUKI, 2014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lang w:val="pt-BR"/>
        </w:rPr>
        <w:t>Dentre as publicações oficiais, destacam-se o Boletim do Ministério do MITC, no qual constaram vários artigos sobre o tema da moradia, muitos de autoria do Eng. Arquiteto Rubens Porto – importante idealizado inicial da “política” – que depois os publicou, de forma independente, no livro “O problema das casas operárias e os Institutos e Caixas de Pensões”, em 1938; a Revista do IAPI – Inapiários, dos funcionários do mesmo órgão –, a Revista do IAPC, do IAPB, do IAPETC – antes CAPTTAC –; o livro “o IAPTEC e lar dos seus associados”, entre vários outros. Bonduki (2014) cita exposições de projetos e obras organizadas pelo IAPI em Curitiba e pelo IAPC, no Rio de janeiro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lang w:val="pt-BR"/>
        </w:rPr>
        <w:t>Pode-se citar, entre os integrantes dos corpos técnicos: Carlos Frederico Ferreira e Edmar Penna de Carvalho (IAPI), Ulisses Hellmeister, Jayme da Silva Telles (IAPC), Carlos Leão, Aldary Toledo e João Filgueiras Lima (IAPB). Dentre os profissionais externos contratados, Attílio Corrêa Lima, depois integrado ao corpo técnico do IAPI, Irmãos Roberto, Paulo Antunes Ribeiro e Kneese de Melo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lang w:val="pt-BR"/>
        </w:rPr>
        <w:t>Natural de Caraúbas, Wilson de Oliveira Miranda diplomou-se engenheiro civil em 1943 pela Escola de Engenharia de Pernambuco, sendo nomeado Engenheiro-ajudante da Diretoria de Obras da Prefeitura de Natal em 1944. Em 1947 integrou o Conselho de Habitação Popular de Natal e, ao longo da década de 1950 e 1960, exerceu diversos cargos junto à Administração Municipal, chegando a assumir a Prefeitura entre 1954 e 1956. Um dos fundadores da Escola de Engenharia da UFRN, lecionou as cadeiras “Organização Industrial” e “Construção Civil e Arquitetura”. Foi o principal avaliador e fiscal de obras dos órgãos de previdência na capital potiguar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lang w:val="pt-BR"/>
        </w:rPr>
        <w:t>Formado engenheiro-arquiteto pela Escola Nacional de Belas Artes, ocupava, desde 1954, o cargo de Chefe da Seção de Controle de Obras da Divisão de Engenharia do IPASE. Frequentou a ENBA entre 1929 e 1934, período que incluiu a primeira palestra de Le Corbusier (1929) e a emblemática diretoria de Lúcio Costa (1930-1931)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lang w:val="pt-BR"/>
        </w:rPr>
        <w:t>Em fins da década de 1960, o IPASE contratou o arquiteto potiguar Ubirajara Galvão para projetar seus últimos conjuntos, em Lagoa Nova, além de outros empreendimentos no Nordeste (ALMEIDA, 2012). A iniciativa de contratação de profissionais externos às divisões para desenvolver projetos habitacionais para Natal pelos IAP inseriu-se, portanto, em momento distinto da política habitacional brasileira, já sob a égide do Regime Militar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2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380365" cy="429895"/>
          <wp:effectExtent l="0" t="0" r="0" b="0"/>
          <wp:docPr id="8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84" r="-9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color w:val="948A54"/>
        <w:spacing w:val="2"/>
        <w:sz w:val="20"/>
        <w:szCs w:val="20"/>
      </w:rPr>
      <w:t>Programa de Pós-Graduação Mestrado Profissional em Arquitetura, Projeto e Meio Ambiente |PPMPAPM/UFR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60"/>
        <w:sz w:val="16"/>
        <w:szCs w:val="16"/>
      </w:rPr>
    </w:pPr>
    <w:r>
      <w:rPr>
        <w:color w:val="948A54"/>
        <w:spacing w:val="60"/>
        <w:sz w:val="16"/>
        <w:szCs w:val="16"/>
      </w:rPr>
      <w:t>UNIVERSIDADE FEDERAL DO RIO GRANDE DO N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2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362585" cy="40322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8" r="-10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16890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40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color w:val="948A54"/>
        <w:spacing w:val="2"/>
        <w:sz w:val="20"/>
        <w:szCs w:val="20"/>
      </w:rPr>
    </w:pPr>
    <w:r>
      <w:rPr>
        <w:color w:val="948A54"/>
        <w:spacing w:val="2"/>
        <w:sz w:val="20"/>
        <w:szCs w:val="20"/>
      </w:rPr>
      <w:t xml:space="preserve">Programa de Pós-Graduação em Arquitetura e Urbanismo |PPGAU/UFRN    </w:t>
    </w:r>
  </w:p>
  <w:p>
    <w:pPr>
      <w:pStyle w:val="Header"/>
      <w:jc w:val="center"/>
      <w:rPr/>
    </w:pPr>
    <w:r>
      <w:rPr>
        <w:color w:val="EEECE1"/>
        <w:spacing w:val="2"/>
        <w:sz w:val="18"/>
        <w:szCs w:val="18"/>
        <w:lang w:val="en-US" w:eastAsia="en-US"/>
      </w:rPr>
      <w:drawing>
        <wp:inline distT="0" distB="0" distL="0" distR="0">
          <wp:extent cx="4836795" cy="5462270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36795" cy="546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EEECE1"/>
        <w:spacing w:val="2"/>
        <w:sz w:val="18"/>
        <w:szCs w:val="18"/>
        <w:lang w:val="en-US" w:eastAsia="en-US"/>
      </w:rPr>
      <w:drawing>
        <wp:inline distT="0" distB="0" distL="0" distR="0">
          <wp:extent cx="4836795" cy="5462270"/>
          <wp:effectExtent l="0" t="0" r="0" b="0"/>
          <wp:docPr id="5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36795" cy="546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30" w:leader="none"/>
        <w:tab w:val="left" w:pos="4004" w:leader="none"/>
        <w:tab w:val="center" w:pos="5233" w:leader="none"/>
      </w:tabs>
      <w:rPr/>
    </w:pPr>
    <w:r>
      <w:rPr>
        <w:color w:val="948A54"/>
        <w:spacing w:val="42"/>
        <w:sz w:val="20"/>
        <w:szCs w:val="20"/>
      </w:rPr>
      <w:tab/>
      <w:tab/>
    </w:r>
    <w:r>
      <w:rPr>
        <w:color w:val="948A54"/>
        <w:spacing w:val="42"/>
        <w:sz w:val="20"/>
        <w:szCs w:val="20"/>
        <w:lang w:val="en-US" w:eastAsia="en-US"/>
      </w:rPr>
      <w:drawing>
        <wp:inline distT="0" distB="0" distL="0" distR="0">
          <wp:extent cx="1226820" cy="740410"/>
          <wp:effectExtent l="0" t="0" r="0" b="0"/>
          <wp:docPr id="6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9" r="-2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48A54"/>
        <w:spacing w:val="42"/>
        <w:sz w:val="20"/>
        <w:szCs w:val="20"/>
      </w:rPr>
      <w:tab/>
      <w:tab/>
    </w:r>
  </w:p>
  <w:p>
    <w:pPr>
      <w:pStyle w:val="Header"/>
      <w:tabs>
        <w:tab w:val="clear" w:pos="708"/>
        <w:tab w:val="left" w:pos="4004" w:leader="none"/>
      </w:tabs>
      <w:jc w:val="center"/>
      <w:rPr/>
    </w:pPr>
    <w:r>
      <w:rPr>
        <w:color w:val="948A54"/>
        <w:spacing w:val="20"/>
        <w:sz w:val="20"/>
        <w:szCs w:val="20"/>
      </w:rPr>
      <w:t>3° SIMPÓSIO DE PESQUISA DO PPGAU-UFRN</w:t>
    </w:r>
    <w:r>
      <w:rPr>
        <w:color w:val="948A54"/>
        <w:spacing w:val="20"/>
        <w:sz w:val="16"/>
        <w:szCs w:val="16"/>
      </w:rPr>
      <w:t xml:space="preserve"> – DOUTORADO, MESTRADO ACADÊMICO e MESTRADO PROFISSIONAL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97090</wp:posOffset>
              </wp:positionH>
              <wp:positionV relativeFrom="page">
                <wp:posOffset>5194935</wp:posOffset>
              </wp:positionV>
              <wp:extent cx="365760" cy="329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09.05pt;mso-position-vertical-relative:page;margin-left:56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fimChar">
    <w:name w:val="Texto de nota de fim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3:34:00Z</dcterms:created>
  <dc:creator>alessandro</dc:creator>
  <dc:description/>
  <cp:keywords/>
  <dc:language>en-US</dc:language>
  <cp:lastModifiedBy>Michelle Obama</cp:lastModifiedBy>
  <dcterms:modified xsi:type="dcterms:W3CDTF">2015-02-09T14:48:00Z</dcterms:modified>
  <cp:revision>3</cp:revision>
  <dc:subject/>
  <dc:title/>
</cp:coreProperties>
</file>